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Przedmiot:      </w:t>
      </w:r>
      <w:r>
        <w:rPr>
          <w:b/>
          <w:color w:val="000000"/>
          <w:sz w:val="18"/>
          <w:szCs w:val="32"/>
        </w:rPr>
        <w:t>DZIAŁALNOŚĆ GOSPODARCZA I UPROSZCZONE FORMY RACHUNKOWOŚC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4 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Bronisława Kostrzew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posługiwać się podstawowymi pojęciami dotyczącymi rachunkowości, form rachunkowości, rozliczeń z kontrahentami i z bankami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rozróżniać podstawowe pojęcia dotyczące rachunkowości, kredytów, danin publicznych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klasyfikować podatki, podmioty gospodarcze, kredyty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- identyfikować źródła finansowania, kontrahentów, podmioty rynku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charakteryzować formularze podatkowe, wnioski o kredyt, wnioski o dofinansowanie</w:t>
      </w:r>
    </w:p>
    <w:p>
      <w:pPr>
        <w:pStyle w:val="Normal"/>
        <w:spacing w:lineRule="auto" w:line="360"/>
        <w:rPr/>
      </w:pPr>
      <w:r>
        <w:rPr>
          <w:i/>
        </w:rPr>
        <w:t>- określać formy i metody opodatkowania, sposób rozliczania z budżetami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ma poważne braki w wiedzy i z tego powodu nie jest w stanie samodzielnie rozwiązywać nawet prostych zadań o niewielkim stopniu trudności, nie jest w stanie samodzielnie pracować i aktywnie uczestniczyć w zajęciach. 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Przy pomocy nauczyciela wypełnia podstawowe druki, formularze, nie definiuje podstawowych pojęć, częściowo wymienia – z pomocą – rodzaje rozrachunków, kredytów i podatków. 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stawia, w czasie prezentacji ustnej lub pisemnej, mniej niż połowę wymaganej przy danym temacie wiedzy, popełniając przy tym znaczną ilość błędów. 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obrębie poszczególnych tematów sygnalizuje znajomość jedynie nielicznych zagadnień.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zentowany przez ucznia zasób wiedzy jest dosyć chaotyczny, mało uporządkowany i rzadko uwzględniający hierarchię ważności zjawisk i procesów. 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wadzi zeszyt przedmiotowy, ma luki w zapisach lekcji i pracach domowych.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opanował wiadomości podstawowe ujęte w planie wynikowym na poziomie nieprzekraczającym wymagań zawartych w podstawie programowej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ysponuje niepełną wiedzą określoną programem nauczania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anował najważniejsze wiadomości ale zapamiętywanie treści dominuje u niego nad ich rozumieniem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brębie poszczególnych tematów sygnalizuje około połowy wymaganych zagadnień. </w:t>
      </w:r>
    </w:p>
    <w:p>
      <w:pPr>
        <w:pStyle w:val="Standard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czasie wypowiedzi ustnych i pisemnych przedstawia materiał rzeczowy w większości uporządkowany pod względem tematycznym, w części przypadków potrafi wskazać formy rozliczeń z kontrahentami, rozróżnić rodzaje kredytów bankowych, scharakteryzować podstawowe daniny publiczne</w:t>
      </w:r>
      <w:r>
        <w:rPr>
          <w:b/>
          <w:sz w:val="20"/>
          <w:szCs w:val="20"/>
        </w:rPr>
        <w:t xml:space="preserve"> . 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Uczeń opanował wiadomości z zakresu podstawowego i ponadpodstawowego objęte programem nauczania w sposób zadowalający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Ma wprawdzie niewielkie braki w zakresie wiedzy, ale udziela prawidłowych odpowiedzi i poprawnie rozwiązuje zadania o pewnym stopniu trudności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Prawidłowo rozumuje, dostrzega podobieństwa i różnice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W czasie odpowiedzi ustnych i pisemnych przedstawia materiał rzeczowy uporządkowany pod względem tematycznym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Wiadomości nie tylko zapamiętuje, ale też je rozumie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Rozwiązuje zadania i opisuje oraz poddaje analizie wyniki,  rozlicza podatki bezpośrednie oraz pośrednie w ciągu okresu sprawozdawczego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80" w:hanging="18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Uczeń w pełni przyswoił sobie wiadomości podstawowe i ponadpodstawowe objęte podstawą programową. Właściwie stosuje zdobyte umiejętności i wiedzę. </w:t>
      </w:r>
    </w:p>
    <w:p>
      <w:pPr>
        <w:pStyle w:val="Normal"/>
        <w:numPr>
          <w:ilvl w:val="0"/>
          <w:numId w:val="7"/>
        </w:numPr>
        <w:rPr>
          <w:b/>
          <w:b/>
          <w:sz w:val="20"/>
        </w:rPr>
      </w:pPr>
      <w:r>
        <w:rPr>
          <w:sz w:val="20"/>
        </w:rPr>
        <w:t>Posługuje się odpowiednim słownictwem - używa pojęć we właściwym znaczeniu</w:t>
      </w:r>
      <w:r>
        <w:rPr>
          <w:b/>
          <w:sz w:val="20"/>
        </w:rPr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Samodzielnie rozlicza podatki osób fizycznych i jednostek organizacyjnych, prowadzi ewidencje podatkowe, analizuje i wybiera oferty kredytowe banków, identyfikuje kategorie ekonomiczne z zakresu finansów, oblicza wymagane wielkości, interpretuje wyniki.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Jest bardzo aktywny na lekcjach. Starannie wykonuje zadania domowe i dodatkowe zadania wykraczające poza podstawowe wymagania programowe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Chętnie angażuje się w różnego rodzaju konkursy przedmiotowe. </w:t>
      </w:r>
    </w:p>
    <w:p>
      <w:pPr>
        <w:pStyle w:val="Normal"/>
        <w:numPr>
          <w:ilvl w:val="0"/>
          <w:numId w:val="7"/>
        </w:numPr>
        <w:rPr>
          <w:b/>
          <w:b/>
          <w:sz w:val="20"/>
        </w:rPr>
      </w:pPr>
      <w:r>
        <w:rPr>
          <w:sz w:val="20"/>
        </w:rPr>
        <w:t>Posiada wzorowo prowadzony zeszyt przedmiotowy i systematycznie uczęszcza na zajęcia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>
          <w:sz w:val="20"/>
        </w:rPr>
      </w:pPr>
      <w:r>
        <w:rPr>
          <w:sz w:val="20"/>
        </w:rPr>
        <w:t xml:space="preserve">Uczeń posiada wiedzę wykraczającą wyraźnie poza podstawy programowe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Rozwiązuje nietypowe zadania z zakresu objętego podstawą programową, szuka niestandardowych metod, także w opracowaniach dostępnych w Internecie czy w bibliotece. </w:t>
      </w:r>
    </w:p>
    <w:p>
      <w:pPr>
        <w:pStyle w:val="Normal"/>
        <w:rPr>
          <w:sz w:val="20"/>
        </w:rPr>
      </w:pPr>
      <w:r>
        <w:rPr>
          <w:sz w:val="20"/>
        </w:rPr>
        <w:t xml:space="preserve">Starannie wykonuje dodatkowe zadania – referaty, odczyty, gazetki ścienne, artykuły. </w:t>
      </w:r>
    </w:p>
    <w:p>
      <w:pPr>
        <w:pStyle w:val="Normal"/>
        <w:rPr>
          <w:sz w:val="20"/>
        </w:rPr>
      </w:pPr>
      <w:r>
        <w:rPr>
          <w:sz w:val="20"/>
        </w:rPr>
        <w:t xml:space="preserve">Współpracuje z nauczycielem w przygotowywaniu zajęć opartych na twórczym rozwiązywaniu problemów. Samodzielnie rozwija własne uzdolnienia. </w:t>
      </w:r>
    </w:p>
    <w:p>
      <w:pPr>
        <w:pStyle w:val="Normal"/>
        <w:rPr>
          <w:sz w:val="20"/>
        </w:rPr>
      </w:pPr>
      <w:r>
        <w:rPr>
          <w:sz w:val="20"/>
        </w:rPr>
        <w:t xml:space="preserve">Wzorowo prowadzi zeszyt przedmiotowy. </w:t>
      </w:r>
    </w:p>
    <w:p>
      <w:pPr>
        <w:pStyle w:val="Normal"/>
        <w:rPr/>
      </w:pPr>
      <w:r>
        <w:rPr>
          <w:sz w:val="20"/>
        </w:rPr>
        <w:t>Uczestniczy w olimpiadach i konkursach przedmiotowych i osiąga w nich sukces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80" w:hanging="18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nie opanował wiedzy w stopniu pozwalającym na kontynuację nauki na wyższym szczeblu kształcenia, tj. w klasie programowo wyższej. 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rozumie podstawowych wiadomości, ujętych w planie wynikowym, myli je i zniekształca. 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jest w stanie nawet przy wydatnej pomocy nauczyciela rozwiązać problemu o elementarnym stopniu trudności. 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opanował koniecznej, prostej terminologii. 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zna podstawowych pojęć z zakresu gospodarki, rozliczeń z kontrahentami i bankami. 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rozróżnia podstawowych dokumentów, nawet przy pomocy nauczyciela nie sporządza  części formularz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/>
      <w:bCs/>
      <w:color w:val="4F81BD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cs="Cambria"/>
      <w:i/>
      <w:iCs/>
      <w:color w:val="40404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4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4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4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13:00Z</dcterms:created>
  <dc:creator>ewa.dąbrowska</dc:creator>
  <dc:description/>
  <cp:keywords/>
  <dc:language>en-US</dc:language>
  <cp:lastModifiedBy>Nika Kostrzewa</cp:lastModifiedBy>
  <dcterms:modified xsi:type="dcterms:W3CDTF">2024-09-05T14:13:00Z</dcterms:modified>
  <cp:revision>2</cp:revision>
  <dc:subject/>
  <dc:title/>
</cp:coreProperties>
</file>